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3393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8"/>
                            </w:tblGrid>
                            <w:tr>
                              <w:trPr/>
                              <w:tc>
                                <w:tcPr>
                                  <w:tcW w:w="3518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3518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 Ельнинск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8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кружного Совета депута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8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 от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8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96.6pt;mso-wrap-distance-left:9pt;mso-wrap-distance-right:0pt;mso-wrap-distance-top:0pt;mso-wrap-distance-bottom:0pt;margin-top:0.05pt;mso-position-vertical-relative:text;margin-left:334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8"/>
                      </w:tblGrid>
                      <w:tr>
                        <w:trPr/>
                        <w:tc>
                          <w:tcPr>
                            <w:tcW w:w="3518" w:type="dxa"/>
                            <w:tcBorders/>
                          </w:tcPr>
                          <w:p>
                            <w:pPr>
                              <w:pStyle w:val="Con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8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3518" w:type="dxa"/>
                            <w:tcBorders/>
                          </w:tcPr>
                          <w:p>
                            <w:pPr>
                              <w:pStyle w:val="Con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 Ельнинск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8" w:type="dxa"/>
                            <w:tcBorders/>
                          </w:tcPr>
                          <w:p>
                            <w:pPr>
                              <w:pStyle w:val="Con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кружного Совета депута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8" w:type="dxa"/>
                            <w:tcBorders/>
                          </w:tcPr>
                          <w:p>
                            <w:pPr>
                              <w:pStyle w:val="Con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 от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8" w:type="dxa"/>
                            <w:tcBorders/>
                          </w:tcPr>
                          <w:p>
                            <w:pPr>
                              <w:pStyle w:val="ConsNormal"/>
                              <w:snapToGrid w:val="false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некоммерческим организациям, не явля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              в плановом периоде 2027 и 2028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0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401"/>
        <w:gridCol w:w="2700"/>
        <w:gridCol w:w="270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8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9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6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общественным объединениям и некоммерческим организациям в рамках реализации </w:t>
            </w:r>
            <w:r>
              <w:rPr>
                <w:bCs/>
                <w:sz w:val="28"/>
                <w:szCs w:val="28"/>
              </w:rPr>
              <w:t xml:space="preserve">муниципальной целевой Программы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оддержка деятельности Общественной организации - Ельнинской районной организации Смоленской областной организации «Всероссийского общества инвалидов»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«Ельнинский муниципальный округ» Смоленской област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финансовой поддержки </w:t>
            </w:r>
            <w:r>
              <w:rPr>
                <w:b/>
                <w:i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Ельнинской районной организации Смоленской областной организации Всероссийского общества инвали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</w:tr>
      <w:tr>
        <w:trPr>
          <w:trHeight w:val="20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7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общественным объединениям и некоммерческим организациям в рамках реализации </w:t>
            </w:r>
            <w:r>
              <w:rPr>
                <w:bCs/>
                <w:sz w:val="28"/>
                <w:szCs w:val="28"/>
              </w:rPr>
              <w:t xml:space="preserve">муниципальной целев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Поддержка общественной организации ветеранов (пенсионеров) войны, труда, вооруженных Сил  и правоохранительных  органов в муниципальном образовании «Ельнинский муниципальный округ» Смоленской област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финансовой поддержки 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бщественной организации ветеранов (пенсионеров) войны, труда, вооруженных Сил  и правоохранительных  органов в муниципальном образовании «Ельнинский муниципальный округ» Смолен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24:00Z</dcterms:created>
  <dc:creator>Povarkova</dc:creator>
  <dc:description/>
  <cp:keywords/>
  <dc:language>en-US</dc:language>
  <cp:lastModifiedBy>Prudnikova</cp:lastModifiedBy>
  <cp:lastPrinted>2025-11-13T15:00:00Z</cp:lastPrinted>
  <dcterms:modified xsi:type="dcterms:W3CDTF">2025-11-18T14:29:00Z</dcterms:modified>
  <cp:revision>35</cp:revision>
  <dc:subject/>
  <dc:title>                                                                                                  Приложение 17</dc:title>
</cp:coreProperties>
</file>